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79 Jazz-Funk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G H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41     3 4 3 4 3 4 2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9    1 2 1 1 2 2 3  -      6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8    5 5 5 3 4 5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1    4 3 4 5 5 3 4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3    2 1 2 2 1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8"/>
        <w:gridCol w:w="1629"/>
        <w:gridCol w:w="988"/>
        <w:gridCol w:w="988"/>
        <w:gridCol w:w="2695"/>
        <w:gridCol w:w="2161"/>
        <w:gridCol w:w="883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елько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ук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1773"/>
        <w:gridCol w:w="1077"/>
        <w:gridCol w:w="1076"/>
        <w:gridCol w:w="2936"/>
        <w:gridCol w:w="2354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ельк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ук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6:39:00Z</dcterms:created>
  <dc:creator>Елена</dc:creator>
  <dc:description/>
  <cp:keywords/>
  <dc:language>en-US</dc:language>
  <cp:lastModifiedBy>Елена</cp:lastModifiedBy>
  <dcterms:modified xsi:type="dcterms:W3CDTF">2025-11-02T16:08:00Z</dcterms:modified>
  <cp:revision>3</cp:revision>
  <dc:subject/>
  <dc:title>Всеукраїнські змагання з сучасних танців</dc:title>
</cp:coreProperties>
</file>